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Tema 2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bCs/>
          <w:sz w:val="32"/>
          <w:lang w:val="fr-FR"/>
        </w:rPr>
        <w:t>Elemente de teoria şi metodologia predarii asistate de calculator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sz w:val="32"/>
          <w:lang w:val="fr-FR"/>
        </w:rPr>
        <w:t>PLAN DE LEC</w:t>
      </w:r>
      <w:r>
        <w:rPr>
          <w:b/>
          <w:sz w:val="32"/>
        </w:rPr>
        <w:t>Ţ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Data</w:t>
      </w:r>
      <w:r>
        <w:rPr>
          <w:sz w:val="28"/>
        </w:rPr>
        <w:t xml:space="preserve">:              </w:t>
        <w:tab/>
        <w:tab/>
        <w:tab/>
        <w:tab/>
        <w:tab/>
        <w:t xml:space="preserve">            </w:t>
      </w:r>
      <w:r>
        <w:rPr>
          <w:sz w:val="28"/>
          <w:u w:val="single"/>
        </w:rPr>
        <w:t>TEME ŞI OBIECTIVE</w:t>
      </w:r>
    </w:p>
    <w:p>
      <w:pPr>
        <w:pStyle w:val="BlockText"/>
        <w:ind w:left="5812" w:right="-660" w:hanging="5812"/>
        <w:rPr/>
      </w:pPr>
      <w:r>
        <w:rPr/>
        <w:t>Prof. Mihali Mihail                                                1.</w:t>
      </w:r>
      <w:r>
        <w:rPr>
          <w:u w:val="single"/>
        </w:rPr>
        <w:t xml:space="preserve">Tema </w:t>
      </w:r>
      <w:r>
        <w:rPr/>
        <w:t xml:space="preserve">: Viteza  </w:t>
      </w:r>
    </w:p>
    <w:p>
      <w:pPr>
        <w:pStyle w:val="Normal"/>
        <w:ind w:right="-660" w:hanging="0"/>
        <w:rPr>
          <w:sz w:val="28"/>
        </w:rPr>
      </w:pPr>
      <w:r>
        <w:rPr>
          <w:sz w:val="28"/>
          <w:u w:val="single"/>
        </w:rPr>
        <w:t>Lic. Tehn. „Octavian Goga” Rozavlea</w:t>
      </w:r>
      <w:r>
        <w:rPr>
          <w:sz w:val="28"/>
        </w:rPr>
        <w:t xml:space="preserve">                    </w:t>
      </w:r>
      <w:r>
        <w:rPr>
          <w:sz w:val="28"/>
          <w:u w:val="single"/>
        </w:rPr>
        <w:t>Obiectiv</w:t>
      </w:r>
      <w:r>
        <w:rPr>
          <w:sz w:val="28"/>
        </w:rPr>
        <w:t>: Dezvoltarea vitezei de reacţie</w:t>
      </w:r>
    </w:p>
    <w:p>
      <w:pPr>
        <w:pStyle w:val="Normal"/>
        <w:ind w:right="-801" w:hanging="0"/>
        <w:rPr>
          <w:sz w:val="28"/>
        </w:rPr>
      </w:pPr>
      <w:r>
        <w:rPr>
          <w:sz w:val="28"/>
          <w:szCs w:val="28"/>
        </w:rPr>
        <w:t xml:space="preserve">Clasa a IX –a        </w:t>
      </w:r>
      <w:r>
        <w:rPr>
          <w:sz w:val="28"/>
          <w:szCs w:val="28"/>
          <w:vertAlign w:val="subscript"/>
        </w:rPr>
        <w:t xml:space="preserve">                                                                         </w:t>
      </w:r>
      <w:r>
        <w:rPr>
          <w:sz w:val="28"/>
          <w:szCs w:val="28"/>
        </w:rPr>
        <w:t>şi execuţie la stimuli sonori.</w:t>
      </w:r>
    </w:p>
    <w:p>
      <w:pPr>
        <w:pStyle w:val="Normal"/>
        <w:ind w:right="-801" w:hanging="0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2. </w:t>
      </w:r>
      <w:r>
        <w:rPr>
          <w:sz w:val="28"/>
          <w:u w:val="single"/>
        </w:rPr>
        <w:t xml:space="preserve">Tema.. </w:t>
      </w:r>
      <w:r>
        <w:rPr>
          <w:sz w:val="28"/>
        </w:rPr>
        <w:t>Forţa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Locul de desfăşurare</w:t>
      </w:r>
      <w:r>
        <w:rPr>
          <w:sz w:val="28"/>
        </w:rPr>
        <w:t xml:space="preserve">: sala de sport                        </w:t>
      </w:r>
      <w:r>
        <w:rPr>
          <w:sz w:val="28"/>
          <w:u w:val="single"/>
        </w:rPr>
        <w:t>Obiectiv</w:t>
      </w:r>
      <w:r>
        <w:rPr>
          <w:sz w:val="28"/>
        </w:rPr>
        <w:t>: Dezvoltarea</w:t>
      </w:r>
      <w:r>
        <w:rPr/>
        <w:t xml:space="preserve"> </w:t>
      </w:r>
      <w:r>
        <w:rPr>
          <w:sz w:val="28"/>
        </w:rPr>
        <w:t xml:space="preserve">forţei </w:t>
      </w:r>
    </w:p>
    <w:p>
      <w:pPr>
        <w:pStyle w:val="Normal"/>
        <w:jc w:val="both"/>
        <w:rPr/>
      </w:pPr>
      <w:r>
        <w:rPr>
          <w:sz w:val="28"/>
          <w:u w:val="single"/>
        </w:rPr>
        <w:t>Materiale necesare</w:t>
      </w:r>
      <w:r>
        <w:rPr>
          <w:sz w:val="28"/>
        </w:rPr>
        <w:t>: spaliere, băncile de</w:t>
      </w:r>
      <w:r>
        <w:rPr/>
        <w:t xml:space="preserve">                        </w:t>
      </w:r>
      <w:r>
        <w:rPr>
          <w:sz w:val="28"/>
        </w:rPr>
        <w:t>membrelor</w:t>
      </w:r>
      <w:r>
        <w:rPr/>
        <w:t xml:space="preserve"> </w:t>
      </w:r>
      <w:r>
        <w:rPr>
          <w:sz w:val="28"/>
        </w:rPr>
        <w:t>superioare şi inferioare.</w:t>
      </w:r>
    </w:p>
    <w:p>
      <w:pPr>
        <w:pStyle w:val="BlockText"/>
        <w:ind w:left="5812" w:right="-660" w:hanging="5812"/>
        <w:rPr/>
      </w:pPr>
      <w:r>
        <w:rPr/>
        <w:t xml:space="preserve">gimnastică, saltele etc.                                            </w:t>
      </w:r>
    </w:p>
    <w:tbl>
      <w:tblPr>
        <w:tblW w:w="10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00"/>
        <w:gridCol w:w="4008"/>
        <w:gridCol w:w="1138"/>
        <w:gridCol w:w="2410"/>
        <w:gridCol w:w="1147"/>
      </w:tblGrid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/>
              <w:t>Părţile lecţie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riga şi durata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ţinutu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z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ţii de lucru, modalităţi de exersare şi indicaţii metodic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servaţii</w:t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Partea pregătitoare 16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1. Organizarea colectivului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’30’’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linier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aport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alut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erificarea prezenţei, a echipamentului şi a stării 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sănăt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nunţarea temelor de lecţ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întoarceri stg., dr., stg. împrejur,etc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’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’30’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30’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linie pe un rân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Pregătirea organismului pentru ef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</w:t>
            </w:r>
            <w:r>
              <w:rPr>
                <w:sz w:val="24"/>
                <w:lang w:val="fr-FR"/>
              </w:rPr>
              <w:t>’30’’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mer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ers pe vârfuri, braţe 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ers pe vârfuri cu mâini la ceaf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lergare uşoar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ers cu mişcări de respiraţ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lergare cu joc de glez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lergare cu pendularea gambelor înapo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lergare cu genunchii 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as sălt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as săr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lergare cu pas adăug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mer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lergare accelerat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L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L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>4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loană câte u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patele drept, privirea înai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în coloană câte do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1333500" cy="8001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800280"/>
                                <a:chOff x="0" y="0"/>
                                <a:chExt cx="133344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3344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858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6858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440" y="457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920" y="457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5pt;height:63pt" coordorigin="0,0" coordsize="2100,1260">
                      <v:rect id="shape_0" stroked="f" o:allowincell="t" style="position:absolute;left:0;top:0;width:209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00,1080" to="1599,10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0,1080" to="699,108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0,720" to="300,107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00,720" to="1600,107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loană câte un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Influenţarea   selectivă a aparatului locomo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’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x. 1</w:t>
            </w:r>
            <w:r>
              <w:rPr>
                <w:sz w:val="24"/>
              </w:rPr>
              <w:t>.P.I. stând uşor dep. M pe şol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- aplecarea capului înaint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– arcuir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 xml:space="preserve">3 – </w:t>
            </w:r>
            <w:r>
              <w:rPr>
                <w:sz w:val="24"/>
              </w:rPr>
              <w:t xml:space="preserve">aplecarea capulu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înapo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– arcuir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– îndoirea capulu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e stânga</w:t>
            </w:r>
          </w:p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X 8 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loană de gimnastică în şa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11125" cy="111125"/>
                  <wp:effectExtent l="0" t="0" r="0" b="0"/>
                  <wp:wrapNone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380" t="-11043" r="-30380" b="-11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t>Partea pregătitoare 16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– arcu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 xml:space="preserve">7 – </w:t>
            </w:r>
            <w:r>
              <w:rPr>
                <w:sz w:val="24"/>
              </w:rPr>
              <w:t>îndoirea capului spre dreapt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8</w:t>
            </w:r>
            <w:r>
              <w:rPr>
                <w:sz w:val="24"/>
              </w:rPr>
              <w:t>- arcuir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x. 2.</w:t>
            </w:r>
            <w:r>
              <w:rPr>
                <w:sz w:val="24"/>
              </w:rPr>
              <w:t>P.I.St. uşor dep. M pe şol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1-4</w:t>
            </w:r>
            <w:r>
              <w:rPr>
                <w:sz w:val="24"/>
              </w:rPr>
              <w:t>-  rotarea capului spre d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5-8</w:t>
            </w:r>
            <w:r>
              <w:rPr>
                <w:sz w:val="24"/>
              </w:rPr>
              <w:t xml:space="preserve"> – rotarea capului spre dr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x. 3.</w:t>
            </w:r>
            <w:r>
              <w:rPr>
                <w:sz w:val="24"/>
              </w:rPr>
              <w:t xml:space="preserve">P.I.St uşor dep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1-4</w:t>
            </w:r>
            <w:r>
              <w:rPr>
                <w:sz w:val="24"/>
              </w:rPr>
              <w:t>-  rotarea B  îna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5-8</w:t>
            </w:r>
            <w:r>
              <w:rPr>
                <w:sz w:val="24"/>
              </w:rPr>
              <w:t xml:space="preserve"> – rotarea B  înap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x. 4.</w:t>
            </w:r>
            <w:r>
              <w:rPr>
                <w:sz w:val="24"/>
              </w:rPr>
              <w:t>P.I.St.uşor dep. M. pe ş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- îndoi. lat. stg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- arcuir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- îndoi. lat. d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- arcuir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- îndoi. lat. stg. cu duc. B dr. coroană su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- arcu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- îndoi. lat. stg. cu duc. B dr. coroană su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8</w:t>
            </w:r>
            <w:r>
              <w:rPr>
                <w:sz w:val="24"/>
              </w:rPr>
              <w:t>- arcuir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x. 4.</w:t>
            </w:r>
            <w:r>
              <w:rPr>
                <w:sz w:val="24"/>
              </w:rPr>
              <w:t>P.I.St uşor dep. cu M la ceaf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1-2</w:t>
            </w:r>
            <w:r>
              <w:rPr>
                <w:sz w:val="24"/>
              </w:rPr>
              <w:t>- răsuc. Tr. spre stg. şi arcuir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3-4</w:t>
            </w:r>
            <w:r>
              <w:rPr>
                <w:sz w:val="24"/>
              </w:rPr>
              <w:t>- răsuc. Tr. spre dr. şi arcu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5-6</w:t>
            </w:r>
            <w:r>
              <w:rPr>
                <w:sz w:val="24"/>
              </w:rPr>
              <w:t>- răsuc. Tr. spre stg.cu întind. B spre partea stg şi arcuir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 </w:t>
            </w:r>
            <w:r>
              <w:rPr>
                <w:sz w:val="24"/>
                <w:vertAlign w:val="subscript"/>
              </w:rPr>
              <w:t xml:space="preserve">7-8 - </w:t>
            </w:r>
            <w:r>
              <w:rPr>
                <w:sz w:val="24"/>
              </w:rPr>
              <w:t>Idem spre dr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x. 5.</w:t>
            </w:r>
            <w:r>
              <w:rPr>
                <w:sz w:val="24"/>
              </w:rPr>
              <w:t>P.I.St uşor dep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- extensia Tr. cu duc. M prin Înai. su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- arcuir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- îndoi. Tr. cu duc. M prin înai. jo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- arcuir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dem spre T</w:t>
            </w:r>
            <w:r>
              <w:rPr>
                <w:sz w:val="24"/>
                <w:vertAlign w:val="subscript"/>
              </w:rPr>
              <w:t>5-8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x. 6.</w:t>
            </w:r>
            <w:r>
              <w:rPr>
                <w:sz w:val="24"/>
              </w:rPr>
              <w:t>P.I.St  dep.B la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-Îndoire  răsucită .spre stg. cu duc. B dr. la P.stg., B stg. înap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- arcuir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- răsuc.Tr.spre dr. cu duc. B stg. la P.dr., B dr. înap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- arcuir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dem spre T</w:t>
            </w:r>
            <w:r>
              <w:rPr>
                <w:sz w:val="24"/>
                <w:vertAlign w:val="subscript"/>
              </w:rPr>
              <w:t>5-8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x. 7.</w:t>
            </w:r>
            <w:r>
              <w:rPr>
                <w:sz w:val="24"/>
              </w:rPr>
              <w:t xml:space="preserve">P.I.St M pe şd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- fandare  lateral stg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- revenire în P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- fandare  lateral d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- revenire în P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- fandare  înai. cu P. stg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- revenire în P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- fandare  înai. cu P. d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8</w:t>
            </w:r>
            <w:r>
              <w:rPr>
                <w:sz w:val="24"/>
              </w:rPr>
              <w:t>- revenire în P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X 8 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X 8 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X 8 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X 8 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X 8 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X 8 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X 8 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riga şi durata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ţinutu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z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ţii de lucru, modalităţi de exersare şi indicaţii metodic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servaţii</w:t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t>Partea pregătitoare 16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x. 8.</w:t>
            </w:r>
            <w:r>
              <w:rPr>
                <w:sz w:val="24"/>
              </w:rPr>
              <w:t>P.I.S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- sprijin ghemui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- ridicare în extensie pe P stg. cu ducerea B prin înai. su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- sprijin ghemui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- revenir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5-8</w:t>
            </w:r>
            <w:r>
              <w:rPr>
                <w:sz w:val="24"/>
              </w:rPr>
              <w:t>- Idem pe P d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Ex. 10. </w:t>
            </w:r>
            <w:r>
              <w:rPr>
                <w:sz w:val="24"/>
              </w:rPr>
              <w:t>Stân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1-4</w:t>
            </w:r>
            <w:r>
              <w:rPr>
                <w:sz w:val="24"/>
              </w:rPr>
              <w:t>- 4 sărituri ca minge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- săritură în stând depărtat cu ridic. B lat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- săritură în stând cu ridic. B su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- săritură în stând depărtat cu ridic. B lat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8</w:t>
            </w:r>
            <w:r>
              <w:rPr>
                <w:sz w:val="24"/>
              </w:rPr>
              <w:t>- revenire  coborând B prin lat-jo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x. 11.</w:t>
            </w:r>
            <w:r>
              <w:rPr>
                <w:sz w:val="24"/>
              </w:rPr>
              <w:t>P.I.S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- pas înai. cu P stg. cu ducerea M prin înai. sus inspi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- revenire în P.I. expiraţ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- pas înai. cu P. dr. cu duc. M prin înai. sus inspir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- revenire în P.I. expiraţ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- pas lat. cu P stg. cu duc. M prin lat. sus inspi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- revenire în P.I. expiraţ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- pas lat. cu P. dr. cu duc. M prin lat inspir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- revenire în P.I. expiraţ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X 8 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X 8 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X8 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tea fundamentală 30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iteza. Dezv. vit. de reacţie şi exec. la stimuli sonori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’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erg. Accelerat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stând dep. cu spatele pe direcţia de deplasare, al. ac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ghemuit cu spatele pe dir. de deplasare al. ac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 perechi, faţă în faţă, la semnal joc de gleznă rapi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 perechi, faţă în faţă, la semnal ridicarea genunchilor sus cu viteză maximal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pe perechi, faţă în faţă, joc de gleznă, la semnal schimbarea rapidă a locuril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dem cu genunchii s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„crabii şi creveţii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 X15’</w:t>
            </w:r>
            <w:r>
              <w:rPr>
                <w:sz w:val="24"/>
                <w:lang w:val="en-US"/>
              </w:rPr>
              <w:t>’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X15’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X10’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e perech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inie pe două rândur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32"/>
                <w:szCs w:val="32"/>
              </w:rPr>
              <w:t>Partea fundamentală 30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riga şi durata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ţinutu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z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ţii de lucru, modalităţi de exersare şi indicaţii metodic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servaţii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ţa dezv. forţei musc. membr. sup. şi inf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>’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În grup de 5-6 executanţi, cu faţa la banca de gimnastică, cu un P pe bancă, la semnal băieţii execută 15 de sărituri pe bancă alternativ de pe un P pe celălalt, fetele 1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idem B- 20; F – 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În grup de 5-6 executanţi, cu faţa la banca de gimnastică, sărituri de pe două pe două P pe banca de G;  B -!5; F –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culcat facial la un capăt al băncii de G: deplasare de-a lungul băncii prin tracţiuni simultane cu apucarea băncii, cu alunecare pe abdomen. La capătul opus al băncii, coborâre prin rostogolire laterală pe o salte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idem cu tracţiuni simultane băieţii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ştafet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în grup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în coloană câte u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,, 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ntarea unui filmulet cu exercițiile predate</w:t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a de încheiere 4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Revenirea organismului după efort 2 ‘30’’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ergare uşoar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ers cu mişcări de respiraţ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ers cu mişcări de relaxar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’30’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’30’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oană câte u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e insistă pe corectarea ţinutei corpului, capul sus, pieptul scos, braţele se mişcă coordonat dar liber pe lângă corp şi pe relaxarea corpului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. Concluzii şi aprecieri 1’30</w:t>
            </w:r>
            <w:r>
              <w:rPr>
                <w:sz w:val="24"/>
                <w:lang w:val="en-US"/>
              </w:rPr>
              <w:t>’’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iniere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videnţieri pozitive şi negative, eventuale notă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e recomandă lucrul pentru acas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salutul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’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ie pe un râ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lockTex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812" w:right="-93" w:hanging="5812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7:34:00Z</dcterms:created>
  <dc:creator>MARINA</dc:creator>
  <dc:description/>
  <cp:keywords/>
  <dc:language>en-US</dc:language>
  <cp:lastModifiedBy>seven</cp:lastModifiedBy>
  <cp:lastPrinted>2008-03-13T22:06:00Z</cp:lastPrinted>
  <dcterms:modified xsi:type="dcterms:W3CDTF">2013-03-08T11:04:00Z</dcterms:modified>
  <cp:revision>5</cp:revision>
  <dc:subject/>
  <dc:title>PLAN DE LECŢIE</dc:title>
</cp:coreProperties>
</file>